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статьи 19 и 20 и о приостановлении действия отдельных положений закона Ульяновской области «О межбюджетных отношениях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й в статьи 19 и 20 и о приостановлении действия отдельных положений закона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«О межбюджетных отношениях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57</cp:lastModifiedBy>
  <cp:lastPrinted>2021-08-23T16:06:00Z</cp:lastPrinted>
  <dcterms:modified xsi:type="dcterms:W3CDTF">2021-08-23T12:06:00Z</dcterms:modified>
  <cp:revision>11</cp:revision>
  <dc:subject/>
  <dc:title>ПРОЕКТ</dc:title>
</cp:coreProperties>
</file>